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left" w:pos="7797" w:leader="none"/>
        </w:tabs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>Приложение №2-1-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ind w:left="142" w:right="-43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ind w:left="142" w:right="-4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ind w:left="142" w:right="-43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ind w:left="142" w:right="-43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</w:t>
                      </w: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3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420"/>
      </w:tblGrid>
      <w:tr>
        <w:trPr>
          <w:trHeight w:val="73" w:hRule="atLeast"/>
          <w:cantSplit w:val="true"/>
        </w:trPr>
        <w:tc>
          <w:tcPr>
            <w:tcW w:w="723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3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  <w:gridCol w:w="540"/>
        <w:gridCol w:w="540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37_271887400"/>
      <w:bookmarkStart w:id="1" w:name="__Fieldmark__37_271887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38_271887400"/>
      <w:bookmarkStart w:id="3" w:name="__Fieldmark__38_271887400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540"/>
        <w:gridCol w:w="540"/>
        <w:gridCol w:w="540"/>
        <w:gridCol w:w="19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7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48_271887400"/>
            <w:bookmarkStart w:id="5" w:name="__Fieldmark__48_27188740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49_271887400"/>
            <w:bookmarkStart w:id="7" w:name="__Fieldmark__49_27188740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50_271887400"/>
            <w:bookmarkStart w:id="9" w:name="__Fieldmark__50_27188740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2_271887400"/>
            <w:bookmarkStart w:id="11" w:name="__Fieldmark__52_27188740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3_271887400"/>
            <w:bookmarkStart w:id="13" w:name="__Fieldmark__53_27188740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4_271887400"/>
            <w:bookmarkStart w:id="15" w:name="__Fieldmark__54_27188740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5_271887400"/>
            <w:bookmarkStart w:id="17" w:name="__Fieldmark__55_27188740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6_271887400"/>
            <w:bookmarkStart w:id="19" w:name="__Fieldmark__56_27188740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2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7_271887400"/>
            <w:bookmarkStart w:id="21" w:name="__Fieldmark__57_27188740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8_271887400"/>
            <w:bookmarkStart w:id="23" w:name="__Fieldmark__58_27188740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2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9_271887400"/>
            <w:bookmarkStart w:id="25" w:name="__Fieldmark__59_27188740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20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77_271887400"/>
            <w:bookmarkStart w:id="27" w:name="__Fieldmark__77_27188740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1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7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32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20:00:00Z</dcterms:modified>
  <cp:revision>34</cp:revision>
  <dc:subject/>
  <dc:title/>
</cp:coreProperties>
</file>